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  <w:t xml:space="preserve">Activitate independenta </w:t>
      </w:r>
    </w:p>
    <w:p>
      <w:pPr>
        <w:pStyle w:val="Normal"/>
        <w:spacing w:lineRule="auto" w:line="360"/>
        <w:rPr>
          <w:rFonts w:ascii="Monotype Corsiva" w:hAnsi="Monotype Corsiva" w:cs="Tahoma"/>
          <w:sz w:val="36"/>
          <w:szCs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935355</wp:posOffset>
                </wp:positionV>
                <wp:extent cx="1828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3.6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9655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2.65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Monotype Corsiva" w:hAnsi="Monotype Corsiva"/>
          <w:sz w:val="36"/>
          <w:szCs w:val="36"/>
          <w:lang w:val="it-IT"/>
        </w:rPr>
        <w:t>Completeaza spatiile libere si citeste cu atentie informatiile din marcajele colorate. Vei descoperi singur cum se pot repartiza electronii pe straturi electronice</w:t>
      </w:r>
    </w:p>
    <w:p>
      <w:pPr>
        <w:pStyle w:val="Normal"/>
        <w:spacing w:lineRule="auto" w:line="360"/>
        <w:rPr>
          <w:rFonts w:ascii="Monotype Corsiva" w:hAnsi="Monotype Corsiva" w:cs="Tahoma"/>
          <w:b/>
          <w:b/>
          <w:i/>
          <w:i/>
          <w:sz w:val="36"/>
          <w:szCs w:val="36"/>
          <w:u w:val="single"/>
          <w:lang w:val="it-IT" w:eastAsia="en-US"/>
        </w:rPr>
      </w:pPr>
      <w:r>
        <w:rPr>
          <w:rFonts w:cs="Tahoma" w:ascii="Monotype Corsiva" w:hAnsi="Monotype Corsiva"/>
          <w:b/>
          <w:i/>
          <w:sz w:val="36"/>
          <w:szCs w:val="36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119380</wp:posOffset>
                </wp:positionV>
                <wp:extent cx="12661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lor este ........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9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lor este ........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3255</wp:posOffset>
                </wp:positionH>
                <wp:positionV relativeFrom="paragraph">
                  <wp:posOffset>5080</wp:posOffset>
                </wp:positionV>
                <wp:extent cx="10375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.....sau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0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.....sau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  <w:lang w:val="it-IT" w:eastAsia="en-US"/>
        </w:rPr>
      </w:pPr>
      <w:r>
        <w:rPr>
          <w:rFonts w:cs="Tahoma" w:ascii="Tahoma" w:hAnsi="Tahoma"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543560</wp:posOffset>
                </wp:positionV>
                <wp:extent cx="1943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2.8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96.8pt;width:206.95pt;height:77.3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CCFFCC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767715</wp:posOffset>
                </wp:positionV>
                <wp:extent cx="14947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masa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6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masa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82550</wp:posOffset>
                </wp:positionV>
                <wp:extent cx="1494790" cy="3016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sarcina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3.75pt;mso-wrap-distance-left:9.05pt;mso-wrap-distance-right:9.05pt;mso-wrap-distance-top:0pt;mso-wrap-distance-bottom:0pt;margin-top: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sarcina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rotesc în jurul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rotesc în jurul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...........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...........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2286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2.15pt;width:179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16090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14.45pt;mso-position-vertical-relative:text;margin-left:260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342900" cy="219075"/>
                <wp:effectExtent l="0" t="444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96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2286000" cy="1828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62pt;margin-top:3.4pt;width:179.95pt;height:143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5855</wp:posOffset>
                </wp:positionH>
                <wp:positionV relativeFrom="paragraph">
                  <wp:posOffset>173990</wp:posOffset>
                </wp:positionV>
                <wp:extent cx="1609090" cy="10375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lculează numărul maxim de electroni pentru primele patru straturi electron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00" style="position:absolute;rotation:-0;width:126.7pt;height:81.7pt;mso-wrap-distance-left:9.05pt;mso-wrap-distance-right:9.05pt;mso-wrap-distance-top:0pt;mso-wrap-distance-bottom:0pt;margin-top:13.7pt;mso-position-vertical-relative:text;margin-left:188.6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alculează numărul maxim de electroni pentru primele patru straturi electron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Monotype Corsiva" w:hAnsi="Monotype Corsiva"/>
          <w:sz w:val="40"/>
          <w:szCs w:val="40"/>
          <w:lang w:val="it-IT"/>
        </w:rPr>
        <w:t>Respecta regula gasita de tine si  realizeaza configuratie electronica pt:</w:t>
      </w:r>
      <w:r>
        <w:rPr>
          <w:rFonts w:cs="Tahoma" w:ascii="Tahoma" w:hAnsi="Tahoma"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 xml:space="preserve">O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 xml:space="preserve">Ne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 xml:space="preserve">Al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</w:t>
      </w:r>
      <w:r>
        <w:rPr/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chemsoc.org/viselements/pages/pertable_fla.htm</w:t>
        </w:r>
      </w:hyperlink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431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Rezolv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45110</wp:posOffset>
                </wp:positionV>
                <wp:extent cx="1266190" cy="694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mărul lor es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gal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1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mărul lor este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gal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vertAlign w:val="subscript"/>
                                <w:lang w:val="ro-RO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 sau 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vertAlign w:val="subscript"/>
                          <w:lang w:val="ro-RO"/>
                        </w:rPr>
                        <w:t>0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1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 sau e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1609090" cy="351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sarcin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ativ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sarcin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ativ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886960</wp:posOffset>
                </wp:positionV>
                <wp:extent cx="22860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84.8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26740</wp:posOffset>
                </wp:positionV>
                <wp:extent cx="2286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6.2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6.8pt;width:206.95pt;height:7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155440</wp:posOffset>
                </wp:positionV>
                <wp:extent cx="800100" cy="731520"/>
                <wp:effectExtent l="635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7.2pt" to="260.9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se rotesc în juru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se rotesc în jurul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Totalitatea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Totalitatea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3350895</wp:posOffset>
                </wp:positionV>
                <wp:extent cx="1609090" cy="69469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6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5339715</wp:posOffset>
                </wp:positionV>
                <wp:extent cx="1609090" cy="10375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=2*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L=2*2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M=2*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1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=2*4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3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42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K=2*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L=2*2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M=2*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1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=2*4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3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1943100" cy="8458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8.45pt;width:152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</wp:posOffset>
                </wp:positionV>
                <wp:extent cx="1037590" cy="5803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m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lijabi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mas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lijabi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eastAsia="Tahoma" w:cs="Tahoma" w:ascii="Tahoma" w:hAnsi="Tahoma"/>
          <w:sz w:val="28"/>
          <w:szCs w:val="28"/>
          <w:vertAlign w:val="subscript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>O : K2</w:t>
      </w:r>
      <w:r>
        <w:rPr>
          <w:rFonts w:cs="Tahoma" w:ascii="Tahoma" w:hAnsi="Tahoma"/>
          <w:sz w:val="28"/>
          <w:szCs w:val="28"/>
          <w:lang w:val="ro-RO"/>
        </w:rPr>
        <w:t xml:space="preserve">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lang w:val="ro-RO"/>
        </w:rPr>
        <w:t xml:space="preserve">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>Al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 xml:space="preserve"> M 3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>Ne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vertAlign w:val="superscript"/>
          <w:lang w:val="ro-RO"/>
        </w:rPr>
        <w:t xml:space="preserve">-       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M 7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sectPr>
      <w:headerReference w:type="default" r:id="rId3"/>
      <w:type w:val="nextPage"/>
      <w:pgSz w:w="11906" w:h="16838"/>
      <w:pgMar w:left="1008" w:right="1411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32"/>
        <w:szCs w:val="32"/>
        <w:lang w:val="it-IT"/>
      </w:rPr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5695529" r:id="rId1"/>
      </w:object>
    </w:r>
    <w:r>
      <w:rPr>
        <w:rFonts w:cs="Monotype Corsiva" w:ascii="Monotype Corsiva" w:hAnsi="Monotype Corsiva"/>
        <w:sz w:val="32"/>
        <w:szCs w:val="32"/>
        <w:lang w:val="it-IT"/>
      </w:rPr>
      <w:t xml:space="preserve">Scoala Gimnaziala”Gheorghe Lazar”                  </w:t>
      <w:tab/>
      <w:t xml:space="preserve">                      Prof. Claudia Ra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soc.org/viselements/pages/pertable_fl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19:00Z</dcterms:created>
  <dc:creator>radu</dc:creator>
  <dc:description/>
  <cp:keywords/>
  <dc:language>en-US</dc:language>
  <cp:lastModifiedBy>user</cp:lastModifiedBy>
  <dcterms:modified xsi:type="dcterms:W3CDTF">2007-09-17T14:00:00Z</dcterms:modified>
  <cp:revision>5</cp:revision>
  <dc:subject/>
  <dc:title>Ciorchinele</dc:title>
</cp:coreProperties>
</file>